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8578046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38871887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2060463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